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93"/>
        <w:jc w:val="center"/>
        <w:rPr/>
      </w:pPr>
      <w:r>
        <w:rPr/>
        <w:t>ПРИЛОЖЕНИЕ № 1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ind w:firstLine="4593"/>
        <w:jc w:val="center"/>
        <w:rPr/>
      </w:pPr>
      <w:r>
        <w:rPr/>
        <w:t>УТВЕРЖДЕН</w:t>
      </w:r>
    </w:p>
    <w:p>
      <w:pPr>
        <w:pStyle w:val="Normal"/>
        <w:ind w:firstLine="4593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4593"/>
        <w:jc w:val="center"/>
        <w:rPr/>
      </w:pPr>
      <w:r>
        <w:rPr/>
        <w:t>Новодеревянковского сельского</w:t>
      </w:r>
    </w:p>
    <w:p>
      <w:pPr>
        <w:pStyle w:val="Normal"/>
        <w:ind w:firstLine="4593"/>
        <w:jc w:val="center"/>
        <w:rPr/>
      </w:pPr>
      <w:r>
        <w:rPr/>
        <w:t>поселения Каневского района</w:t>
      </w:r>
    </w:p>
    <w:p>
      <w:pPr>
        <w:pStyle w:val="Normal"/>
        <w:ind w:firstLine="4593"/>
        <w:jc w:val="center"/>
        <w:rPr/>
      </w:pPr>
      <w:r>
        <w:rPr/>
        <w:t>от 15.09.2015 года № 136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мероприятий</w:t>
      </w:r>
    </w:p>
    <w:p>
      <w:pPr>
        <w:pStyle w:val="Normal"/>
        <w:jc w:val="center"/>
        <w:rPr/>
      </w:pPr>
      <w:r>
        <w:rPr/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/>
        <w:t xml:space="preserve">по формированию реестра участников бюджетного процесса, а также </w:t>
      </w:r>
    </w:p>
    <w:p>
      <w:pPr>
        <w:pStyle w:val="Normal"/>
        <w:jc w:val="center"/>
        <w:rPr/>
      </w:pPr>
      <w:r>
        <w:rPr/>
        <w:t xml:space="preserve">юридических лиц, не являющихся участниками бюджетного процесса, </w:t>
      </w:r>
    </w:p>
    <w:p>
      <w:pPr>
        <w:pStyle w:val="Normal"/>
        <w:jc w:val="center"/>
        <w:rPr/>
      </w:pPr>
      <w:r>
        <w:rPr/>
        <w:t>в 2015 году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417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пределение ответственных за ведение реестра участников бюджетного процесса, а также юридических лиц, не являющихся участниками бюджетного процесса (далее- Сводный реес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деревянковского сельского поселения (далее - администрация)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Обеспечение проведения мероприятий, необходимых для подключения сотрудников администрации Новодеревянковского сельского поселения Каневского района к компоненту Сводный реестр системы «Электронный бюджет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Формирование рабочей группы администрации Новодеревянковского сельского поселения Каневского района по формированию Сводного ре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;Arial" w:hAnsi="DejaVu Sans;Arial" w:cs="DejaVu Sans;Arial"/>
                <w:sz w:val="24"/>
                <w:szCs w:val="24"/>
              </w:rPr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Осуществление проверки информации, содержащейся в Сводном реестре, дозаполнение в части сведений, не содержащихся в справочниках Федерального казначейства и Минфина России, а также в случае необходимости корректировки сведений, за исключением сведений, формируемых автоматически, подписание и направление заявок (информации 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 </w:t>
            </w:r>
          </w:p>
          <w:p>
            <w:pPr>
              <w:pStyle w:val="Normal"/>
              <w:jc w:val="center"/>
              <w:rPr/>
            </w:pPr>
            <w:r>
              <w:rPr/>
              <w:t>января 201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;Arial" w:hAnsi="DejaVu Sans;Arial" w:cs="DejaVu Sans;Arial"/>
                <w:sz w:val="24"/>
                <w:szCs w:val="24"/>
              </w:rPr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документов) для включения информации и документов об организациях в Сводный реестр в соответствии с порядком, утвержденным приказом Минфина России от 23.12.2014 № 163н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рганизация проведения главными распорядителями средств бюджета поселения и муниципальными учреждениями муниципального образования Новодеревянковского сельского поселения Каневского района самостоятельной проверки наличия и  корректности сведений в ЕГРЮЛ в части реквизитов организаций, заполняемых в Сводном реестре автоматически на основании сведений ЕГРЮЛ (приложения № 1-3 к приказу Минфина России от 23.12.2014 № 163н), а также обращения в налоговые органы для включения (уточнения) реквизитов (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Сбор копий выписок из ЕГРЮЛ с уточненными данными от главных распорядителей средств  бюджета поселения и муниципальных учреждений Новодеревянко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</w:t>
            </w:r>
          </w:p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бор заявок (информации и документов) для включения информации и документов об организациях в Сводный реестр от главных распорядителей средств бюджета поселения и муниципальных учреждений Новодеревян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;Arial" w:hAnsi="DejaVu Sans;Arial" w:cs="DejaVu Sans;Arial"/>
                <w:sz w:val="24"/>
                <w:szCs w:val="24"/>
              </w:rPr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Разработка и утверждение регламента формирования и ведения Сводного реестра в части формирования информации и документов об организациях, представляемых администрацией Новодеревянковского сельского поселения Каневского района для включения информации и документов об организации в Сводный реестр в соответствии с порядком, утвержденным приказом Минфина России от 23.12.2014 № 163н (при необходимости)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</w:t>
            </w:r>
          </w:p>
          <w:p>
            <w:pPr>
              <w:pStyle w:val="Normal"/>
              <w:jc w:val="center"/>
              <w:rPr/>
            </w:pPr>
            <w:r>
              <w:rPr/>
              <w:t>января 201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;Arial" w:hAnsi="DejaVu Sans;Arial" w:cs="DejaVu Sans;Arial"/>
                <w:sz w:val="24"/>
                <w:szCs w:val="24"/>
              </w:rPr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едоставление информации о выполнении мероприятий в информационной системе мониторинга мероприятий Минфина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сро-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                                                     Е.В.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09:00Z</dcterms:created>
  <dc:creator>Торги</dc:creator>
  <dc:description/>
  <dc:language>en-US</dc:language>
  <cp:lastModifiedBy>c29-2</cp:lastModifiedBy>
  <cp:lastPrinted>2015-05-12T11:26:00Z</cp:lastPrinted>
  <dcterms:modified xsi:type="dcterms:W3CDTF">2015-09-16T11:09:00Z</dcterms:modified>
  <cp:revision>2</cp:revision>
  <dc:subject/>
  <dc:title>ПРИЛОЖЕНИЕ</dc:title>
</cp:coreProperties>
</file>